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ПАСПО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Совета депутатов Балахнинского муниципального округа Нижегородской области «О бюджете Балахнин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ПРОГРАММА «ЗАЩИТА НАСЕЛЕНИЯ И ТЕРРИТОРИЙ ОТ ЧРЕЗВЫЧАЙНЫХ СИТУАЦИЙ, ОБЕСПЕЧЕНИЕ ПОЖАРНОЙ БЕЗОПАСНОСТИ</w:t>
      </w:r>
      <w:r>
        <w:rPr>
          <w:b/>
        </w:rPr>
        <w:t xml:space="preserve"> И </w:t>
      </w:r>
      <w:r>
        <w:rPr>
          <w:b/>
          <w:sz w:val="24"/>
          <w:szCs w:val="24"/>
        </w:rPr>
        <w:t xml:space="preserve">БЕЗОПАСНОСТИ ЛЮДЕЙ НА ВОДНЫХ ОБЪЕКТАХ БАЛАХНИНСКОГО МУНИЦИПАЛЬНОГО ОКРУГА НИЖЕГОРОД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– Программа)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w w:val="125"/>
          <w:sz w:val="24"/>
          <w:szCs w:val="24"/>
        </w:rPr>
        <w:t xml:space="preserve">1.Паспорт 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tbl>
      <w:tblPr>
        <w:tblW w:w="105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85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И.И. Фирер (ГРБС администрация Балахнинского муниципального округа Нижегородской области (далее ГРБС - АБМО НО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и обеспечения безопасности Администрации Балахнинского муниципального округа Нижегородской области (далее- отдел ГО и ЧС и обеспечения безопасности), Управление благоустройства и дорожной деятельности  Администрации Балахнинского муниципального округа Нижегородской области (далее - управление благоустройства и дорожной деятельности), Управление жилья и инженерной инфраструктуры Администрации Балахнинского муниципального округа Нижегородской области (далее - управление жилья и инженерной инфраструктуры)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ледовательное снижение рисков чрезвычайных ситуаций,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овыш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</w:t>
            </w:r>
            <w:r>
              <w:rPr>
                <w:sz w:val="24"/>
                <w:szCs w:val="24"/>
              </w:rPr>
              <w:t>, создание системы информирования и оповещения населения муниципального округа, а также обеспечение необходимых условий для безопасной жизнедеятельности и устойчивого социально-экономического развития муниципального округ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ирование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информационного взаимодействия органов повседневного управления единой государственной системы предупреждения и ликвидации чрезвычайных ситуаций, в том числе единых дежурно-диспетчерских служб муниципальных образований, а также дежурно-диспетчерских служб экстренных оперативны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вершенствование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ы подготовки руководящего состава, специалистов и населения в области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ие необходимых условий для безопасной жизнедеятельности и устойчивого социально-экономического развития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комплекса мероприятий по предупреждению ЧС, снижения рисков возникновения, а так же уменьшения возможных негативных последстви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системы информирования и оповещения насел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беспечение комплекса мероприятий по повышению безопасности населения </w:t>
            </w:r>
            <w:r>
              <w:rPr>
                <w:bCs/>
                <w:color w:val="000000"/>
                <w:sz w:val="24"/>
                <w:szCs w:val="24"/>
              </w:rPr>
              <w:t>в особый период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беспечение пожарной безопасности населения и территории Балахнинского муниципального округа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рганизация мероприятий по обеспечению охраны жизни людей на водных объектах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многодетных и малообеспеченных семей  Балахнинского муниципального округа Нижегородской области пожарными извещателям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2021-2026 годы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 (главный распорядитель бюджетных средств  Администрация Балахнинского муниципального округа Нижегородской области)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23467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 годам: 2021 год – 7168,0 тыс. руб.; 2022 год – 2574,2 тыс. руб.; 2023 год – 3371,6 тыс. руб.; 2024 год – 3371,6 тыс. руб.; 2025 год – 3371,6 тыс. руб.; 2026 год - 3610,1 тыс. руб. Конкретные объемы финансирования мероприятий Программы определяются при разработке и утверждении бюджета Балахнинского муниципального округа Нижегородской области на соответствующий год и могут корректироваться исходя из финансовых возможностей муниципального округа. Основным источником финансирования является бюджет муниципального округа. В качестве дополнительных источников для реализации отдельных мероприятий муниципальной Программы могут привлекаться иные источники финансирования, не запрещенные законодательством Российской Федерации.</w:t>
            </w:r>
          </w:p>
        </w:tc>
      </w:tr>
      <w:tr>
        <w:trPr/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е увеличение количества информационных систем, интегрированных в АПК "Безопасный город", до 3 единиц, сокращение среднего времени реагирования нескольких экстренных оперативных служб на обращения населения по номеру "112" на территории Балахнинского муниципального округа Нижегородской области  на 10%, увеличение доли технических средств и технологий для обеспечения защиты населения и территорий от опасностей обусловленных возникновением ЧС до 45%, увеличение доли руководящего состава, специалистов и населения, прошедших обучение по вопросам гражданской обороны, защиты от чрезвычайных ситуаций и террористических актов, в общем количестве руководящего состава и должностных лиц до 95,5%, снижение уровня риска возникновения чрезвычайных ситуаций природного и техногенного характера на 12,5%, повышение безопасности населения</w:t>
            </w:r>
            <w:r>
              <w:rPr>
                <w:bCs/>
                <w:sz w:val="24"/>
                <w:szCs w:val="24"/>
              </w:rPr>
              <w:t xml:space="preserve"> при возникновении чрезвычайных ситуаций природного и техногенного характера и минимизации масштабов ЧС до 90%, охват  населения Балахнинского муниципального округа Нижегородской области техническими средствами оповещения до 96%, повышение безопасности жизнедеятельности населения при возникновении чрезвычайных ситуаций природного и техногенного характера в особый период до 90%, обеспеченность муниципальной пожарной  команды и добровольцев первичными средствами пожаротушения, </w:t>
            </w:r>
            <w:r>
              <w:rPr>
                <w:sz w:val="24"/>
                <w:szCs w:val="24"/>
              </w:rPr>
              <w:t xml:space="preserve"> с целью предупреждения возникновения чрезвычайных ситуаций в условиях особого противопожарного режима</w:t>
            </w:r>
            <w:r>
              <w:rPr>
                <w:bCs/>
                <w:sz w:val="24"/>
                <w:szCs w:val="24"/>
              </w:rPr>
              <w:t xml:space="preserve"> до 100%, п</w:t>
            </w:r>
            <w:r>
              <w:rPr>
                <w:sz w:val="24"/>
                <w:szCs w:val="24"/>
              </w:rPr>
              <w:t>овышение безопасности людей на водных объектах на территории Балахнинского муниципального округа до 30%, обеспеченность пожарными извещателями многодетных и малообеспеченных семей Балахнинского муниципального округа Нижегородской области, что в конечном счете будет способствовать устранению негативных тенденций роста гибели и травмирования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этих мероприятий муниципальной Программы позволит увеличить эффективность основны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сегментов аппаратно-программного комплекса (далее - АПК) "Безопасный город" на базе существующей инфраструктуры и дальнейшее развитие их функциональных и технических возможностей, уменьшение времени реагирования экстренных оперативных служб до 10 минут, повышение эффективности технических средств и технологий для обеспечения защиты населения и территорий от опасностей обусловленных возникновением ЧС до 40 %, подготовку лиц из числа руководящего состава должностных лиц, специалистов ГО и ЧС до 10 человек в год, снижение количества чрезвычайных ситуаций на территории Балахнинского муниципального округа, с</w:t>
            </w:r>
            <w:r>
              <w:rPr>
                <w:bCs/>
                <w:sz w:val="24"/>
                <w:szCs w:val="24"/>
              </w:rPr>
              <w:t>оздание резервов материальных ресурсов для ликвидации чрезвычайных ситуаций в соответствие с номенклатурой до 100%, сокращение в</w:t>
            </w:r>
            <w:r>
              <w:rPr>
                <w:sz w:val="24"/>
                <w:szCs w:val="24"/>
              </w:rPr>
              <w:t xml:space="preserve">ремя на оповещение населения муниципального округа до 30 минут, обеспечение населения </w:t>
            </w:r>
            <w:r>
              <w:rPr>
                <w:bCs/>
                <w:sz w:val="24"/>
                <w:szCs w:val="24"/>
              </w:rPr>
              <w:t xml:space="preserve">при возникновении чрезвычайных ситуаций природного и техногенного характера в соответствии с номенклатурой на особый период до 80%, уменьшении среднего времени локализации  природных и техногенных пожаров  в условиях особого противопожарного режима до 90 минут, уменьшении количества </w:t>
            </w:r>
            <w:r>
              <w:rPr>
                <w:sz w:val="24"/>
                <w:szCs w:val="24"/>
              </w:rPr>
              <w:t xml:space="preserve">происшествий на водных объектах Балахнинского муниципального округа до 5 единиц, обеспечение пожарными извещателями  </w:t>
            </w:r>
            <w:r>
              <w:rPr>
                <w:color w:val="000000"/>
                <w:sz w:val="24"/>
                <w:szCs w:val="24"/>
              </w:rPr>
              <w:t>многодетных и малообеспеченных семей Балахнинского муниципального округа нижегородской области до 100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23" w:right="776" w:gutter="0" w:header="709" w:top="851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3:00Z</dcterms:created>
  <dc:creator>Сектор ГЗиПБ</dc:creator>
  <dc:description/>
  <cp:keywords/>
  <dc:language>en-US</dc:language>
  <cp:lastModifiedBy>Пользователь Windows</cp:lastModifiedBy>
  <cp:lastPrinted>2022-10-25T11:17:00Z</cp:lastPrinted>
  <dcterms:modified xsi:type="dcterms:W3CDTF">2022-11-11T08:46:00Z</dcterms:modified>
  <cp:revision>100</cp:revision>
  <dc:subject/>
  <dc:title>Целевая программа</dc:title>
</cp:coreProperties>
</file>